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  коррекции КТП с 18.05.20 - 23.05.20  по математике 6 класс.    Мухаметова А.Г.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fi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0206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00"/>
        <w:gridCol w:w="821"/>
        <w:gridCol w:w="3968"/>
        <w:gridCol w:w="2261"/>
        <w:gridCol w:w="2934"/>
        <w:gridCol w:w="894"/>
        <w:gridCol w:w="234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 ( учебник( стр, парагр, и т.д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( рассылка задани,видеоконференция и т.д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детей (решить примеры, написать конспект, ответить на вопросы и т.д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 телефон, почта, виртуальный факультатив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имость чисе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. Нахождение НОД и НОК чисел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граф 5-6, стр 27- 34. Решение заданий № 138,139,163,16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действия с обыкновенными дробям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шение уравнений и задач с помощью уравн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7, стр 40-55. Решение заданий № 225,240,11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Итоговая контрольная работ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№ 289,290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атор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15 стр 91, ознакомиться с теорией. Решение заданий № 499, 500,5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и пропор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рациональными числам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19-20, стр 110-116.Решение заданий № 579,602, 9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уравнений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42, 244-245, ознакомиться с теорией. Решение заданий № 1193, 1194,1195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iya_0206@mail.ru" TargetMode="External"/><Relationship Id="rId3" Type="http://schemas.openxmlformats.org/officeDocument/2006/relationships/hyperlink" Target="mailto:alfiya_0206@mail.ru" TargetMode="External"/><Relationship Id="rId4" Type="http://schemas.openxmlformats.org/officeDocument/2006/relationships/hyperlink" Target="mailto:alfiya_0206@mail.ru" TargetMode="External"/><Relationship Id="rId5" Type="http://schemas.openxmlformats.org/officeDocument/2006/relationships/hyperlink" Target="mailto:alfiya_0206@mail.ru" TargetMode="External"/><Relationship Id="rId6" Type="http://schemas.openxmlformats.org/officeDocument/2006/relationships/hyperlink" Target="mailto:alfiya_0206@mail.ru" TargetMode="External"/><Relationship Id="rId7" Type="http://schemas.openxmlformats.org/officeDocument/2006/relationships/hyperlink" Target="mailto:alfiya_0206@mail.ru" TargetMode="External"/><Relationship Id="rId8" Type="http://schemas.openxmlformats.org/officeDocument/2006/relationships/hyperlink" Target="mailto:alfiya_0206@mail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52:00Z</dcterms:created>
  <dc:creator>Пользователь</dc:creator>
  <dc:description/>
  <cp:keywords/>
  <dc:language>en-US</dc:language>
  <cp:lastModifiedBy>Пользователь</cp:lastModifiedBy>
  <dcterms:modified xsi:type="dcterms:W3CDTF">2020-05-16T05:37:00Z</dcterms:modified>
  <cp:revision>12</cp:revision>
  <dc:subject/>
  <dc:title/>
</cp:coreProperties>
</file>